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3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берез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изнання таким, що втратило чинність розпорядження голови Червоноградської районної державної адміністрації від 23 серпня 2023 року №36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ей 31, 52 Закону України "Про державну службу",  постанови Кабінету Міністрів України від 29 грудня 2023 року №1409 "Питання оплати праці державних службовців на основі класифікації посад у 2024 році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знати таким, що втратило чинність розпорядження голови Червоноградської районної державної адміністрації від 23 серпня 2023 року №36 "Про покладення обов’язків уповноваженого, відповідального за організацію та проведення процедури закупівлі в Червоноградській районній державній адміністрації Львівської області.”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3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3-01T13:34:00Z</dcterms:modified>
  <cp:revision>9</cp:revision>
  <dc:subject/>
  <dc:title>Проект</dc:title>
</cp:coreProperties>
</file>